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78994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13" r="-1575" b="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GNATION PAR LE CANDIDAT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 LA (DES) PERSONNE(S) HABILITEE(S) A RECEVOI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S COMMUNICATIONS DE L’ACHETEU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240" w:before="280" w:after="0"/>
        <w:jc w:val="both"/>
        <w:rPr/>
      </w:pPr>
      <w:r>
        <w:rPr>
          <w:rFonts w:cs="Verdana" w:ascii="Verdana" w:hAnsi="Verdana"/>
          <w:sz w:val="20"/>
          <w:szCs w:val="20"/>
        </w:rPr>
        <w:t>Dans le cadre de la présente procédure, le candidat indique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 (les) personne(s) à qui le pouvoir adjudicateur pourra adresser les communications mentionnées à l’article 9 du règlement de consultation.</w:t>
      </w:r>
    </w:p>
    <w:p>
      <w:pPr>
        <w:pStyle w:val="NormalWeb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632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sult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 :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 xml:space="preserve">Rénovation du Bâtiment D de l’ENTPE 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0"/>
                <w:lang w:val="en-US"/>
              </w:rPr>
              <w:t>Lot n°2: CURAGE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andida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ersonne habilitée à recevoir les communications (OBLIGATOIRE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Deuxième personne habilitée à recevoir les communications (FACULTATIF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49:00Z</dcterms:created>
  <dc:creator>ROISIN Valérie - CEREMA/Siège/DAGeF/AMP</dc:creator>
  <dc:description/>
  <cp:keywords/>
  <dc:language>en-US</dc:language>
  <cp:lastModifiedBy>PROST Jean-Luc</cp:lastModifiedBy>
  <dcterms:modified xsi:type="dcterms:W3CDTF">2026-01-16T10:29:00Z</dcterms:modified>
  <cp:revision>39</cp:revision>
  <dc:subject/>
  <dc:title/>
</cp:coreProperties>
</file>